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31820</wp:posOffset>
                </wp:positionH>
                <wp:positionV relativeFrom="page">
                  <wp:posOffset>866775</wp:posOffset>
                </wp:positionV>
                <wp:extent cx="356616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</w:tblGrid>
                            <w:tr>
                              <w:trPr/>
                              <w:tc>
                                <w:tcPr>
                                  <w:tcW w:w="5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рриториальн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грам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арант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сплат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аз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жда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дицинск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мощ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ркутск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201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нов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201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20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08pt;mso-wrap-distance-left:9pt;mso-wrap-distance-right:9pt;mso-wrap-distance-top:0pt;mso-wrap-distance-bottom:0pt;margin-top:68.25pt;mso-position-vertical-relative:page;margin-left:246.6pt;mso-position-horizontal-relative:margin">
                <v:fill opacity="0f"/>
                <v:textbox inset="0in,0in,0in,0in">
                  <w:txbxContent>
                    <w:tbl>
                      <w:tblPr>
                        <w:tblW w:w="5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6"/>
                      </w:tblGrid>
                      <w:tr>
                        <w:trPr/>
                        <w:tc>
                          <w:tcPr>
                            <w:tcW w:w="561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рриториаль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рам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арант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сплат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аз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ждан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дицинск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мо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ркутск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01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ов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01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0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left="12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widowControl/>
        <w:ind w:left="12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ЕКАРСТВЕННЫХ ПРЕПАРАТОВ ДЛЯ НАЗНАЧЕНИЯ ПРИ АМБУЛАТОРНОМ ЛЕЧЕНИИ ДЕТЯМ ПЕРВЫХ 3-Х ЛЕТ ЖИЗНИ ИЗ МАЛОИМУЩИХ СЕМЕЙ, СЕМЕЙ ОДИНОКИХ РОДИТЕЛЕЙ, ДЛЯ ДЕТЕЙ В ВОЗРАСТЕ ДО 6 ЛЕТ ИЗ МНОГОДЕТНЫ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/>
        <w:t>Миорелаксанты и антихолинэстераз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офе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периз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занид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Ненаркотические анальгетики и нестероидные </w:t>
      </w:r>
    </w:p>
    <w:p>
      <w:pPr>
        <w:pStyle w:val="ConsPlusNonformat"/>
        <w:widowControl/>
        <w:jc w:val="center"/>
        <w:rPr/>
      </w:pPr>
      <w:r>
        <w:rPr/>
        <w:t>противовоспалитель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лофена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глазные; таблетки, покрытые кишечнорастворимой оболочко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упрофе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суспензия для приема внутр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опрофе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цетамо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п, таблетки;  суппозитории ректальные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ксик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/>
        <w:t>Прочие противовоспалитель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мекролимус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спирид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сироп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4. Средства для лечения аллергических реакций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аст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цетириз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ратад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сироп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пирам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тириз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-капли для приема внутрь; таблетки, покрытые оболочкой;  сироп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Средства, влияющие на центральную нервную систему, </w:t>
      </w:r>
    </w:p>
    <w:p>
      <w:pPr>
        <w:pStyle w:val="ConsPlusNonformat"/>
        <w:widowControl/>
        <w:jc w:val="center"/>
        <w:rPr/>
      </w:pPr>
      <w:r>
        <w:rPr/>
        <w:t>противосудорож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барбита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прое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кишечнорастворимой оболочкой; таблетки пролонгированн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, покрытые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амазеп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сироп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назеп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отридж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таблетки жевательные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етирацет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карбазеп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 оболочкой;                    суспензия для приема внутрь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ирам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таблетки, покрытые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барбита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суксимид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6. Анксиолитики (транквилизаторы)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зеп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физоп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/>
        <w:t>Антипсихотически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циаз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 раствор для приема внутрь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перид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капл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чие средства, влияющие на центральну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  <w:r>
        <w:rPr/>
        <w:t>нервную систему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5444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гистин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поцетин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а-аминомасляная кислота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цета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капсулы; раствор для приема внутрь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илоксопирролидинил-ацетамид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ина альфосцерат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бролизин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редства для профилактики и лечения инфекций</w:t>
      </w:r>
    </w:p>
    <w:p>
      <w:pPr>
        <w:pStyle w:val="ConsPlusNonformat"/>
        <w:widowControl/>
        <w:jc w:val="center"/>
        <w:rPr/>
      </w:pPr>
      <w:r>
        <w:rPr/>
        <w:t>1) антибактериаль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26"/>
      </w:tblGrid>
      <w:tr>
        <w:trPr>
          <w:trHeight w:val="8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тромиц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таблетки, покрытые оболочко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ксицил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; для внутривенного и внутримышечного введения; таблетки; таблетки диспергируем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ксициллин+клавулановая кислот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суспензии кислота для приема внутрь; порошок для приготовления инъекционного раствора; таблетки диспергируемые; таблетки, покрытые оболочко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ксициллин+сульбактам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порошок для приготовления раствора для внутривенного и внутримышечного в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ицил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внутримышечного в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лпеницил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внутримышечного введения; порошок для приготовления суспензии для внутримышечных инъе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атина бензилпеницил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внутримышечного введения; порошок для приготовления суспензии для внутримышечных инъе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тамиц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глазн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озамиц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таблетки диспергируем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ритромиц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ированный порошок для инъекций; порошок для приготовления суспензии для приема внутрь; таблетки, покрытые оболочкой; таблетки пролонгированного действия, покрытые оболочко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-тримоксазол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оксо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цил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инъе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амиц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>
          <w:trHeight w:val="12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зо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внутривенного и внутримышечного в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отаксим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инъекций</w:t>
            </w:r>
          </w:p>
        </w:tc>
      </w:tr>
      <w:tr>
        <w:trPr>
          <w:trHeight w:val="8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триаксо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инъе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итромиц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фуроксазид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ензия, капсулы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2) противотуберкулез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5598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+этамбутол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+пиразинами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мбутол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/>
      </w:pPr>
      <w:r>
        <w:rPr/>
        <w:t>3) противовирус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ид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иклови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антад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 альфа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назальные, суппозитори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 гамма человеческий рекомбинантны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 интраназального введения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4) противогрибков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тримаз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вагинальные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ат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коназ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</w:t>
      </w:r>
      <w:r>
        <w:rPr/>
        <w:t>противопротозойные и противомалярий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нидаз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кре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6) прочие средства для профилактики и лечения инфекций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исубти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фидобактерии бифиду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приема внутрь и местного применения; порошок для приема внутрь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затов бактерий смесь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для рассасывания; спрей назальны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кс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вест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ротивоопухолевые, иммунодепрессивные</w:t>
      </w:r>
    </w:p>
    <w:p>
      <w:pPr>
        <w:pStyle w:val="ConsPlusNonformat"/>
        <w:widowControl/>
        <w:jc w:val="center"/>
        <w:rPr/>
      </w:pPr>
      <w:r>
        <w:rPr/>
        <w:t xml:space="preserve"> </w:t>
      </w:r>
      <w:r>
        <w:rPr/>
        <w:t>и сопутствующи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>
          <w:trHeight w:val="116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трекс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 таблетки, покрытые оболочкой; лиофилизированный порошок для приготовления раствора для инъек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</w:t>
      </w:r>
      <w:r>
        <w:rPr/>
        <w:t>Средства для лечения остеопороз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24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факальцидол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раствор-капли для приема внутрь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идротахистерол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риема внутрь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тонин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; спрей назальны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Средства, влияющие на кровь</w:t>
      </w:r>
    </w:p>
    <w:p>
      <w:pPr>
        <w:pStyle w:val="ConsPlusNonformat"/>
        <w:widowControl/>
        <w:jc w:val="center"/>
        <w:rPr/>
      </w:pPr>
      <w:r>
        <w:rPr/>
        <w:t>1) противоанемически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а (III) гидроксид полиизомальтоз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мышечного введ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а (III) гидроксид  полимальтоз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жевательные; раствор для приема внутрь; капли для приема внутрь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а (III) гидроксид полимальтозат + фолие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жевательные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а сульфат + аскорбино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а фумарат + фолие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 пролонгированного действ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ие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анокобалам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этин альф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и подкожного введения; раствор для инъекци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этин бе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; лиофилизат для приготовления раствора для подкожного ввведени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) с</w:t>
      </w:r>
      <w:r>
        <w:rPr/>
        <w:t>редства, влияющие на систему свертывания крови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апроно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фузи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фар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парин натр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тепарин натр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опарин кальци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мзил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раствор для инъек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13. Средства, влияющие на сердечно-сосудистую систему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21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одарон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раствор для внутривенного введ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салициловая кислот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еноло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оксин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раствор для инъекций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сорбида мононитрат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сорбида динитрат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; таблетк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опри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проло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таблетки, покрытые оболочкой, с замедленным высвобождение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федипин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таблетки, покрытые оболочкой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алапри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денафи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Средства для лечения заболеваний желудочно-кишечного тра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средства, используемые для лечения заболеваний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провождающихся эрозивно-язвенными процессами в пищеводе, </w:t>
      </w:r>
    </w:p>
    <w:p>
      <w:pPr>
        <w:pStyle w:val="ConsPlusNonformat"/>
        <w:widowControl/>
        <w:jc w:val="center"/>
        <w:rPr/>
      </w:pPr>
      <w:r>
        <w:rPr/>
        <w:t>желудке и двенадцатиперстной кишке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ох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юминия фосф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ензия для приема внутрь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мута трикалия дицитр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таблетки, покрытые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екромо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перидо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таблетки для рассасывания; суспензия для приема внутрь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клопрамид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фурате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праз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ральф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отид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2) спазмолитически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тавер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3) панкреатические энзимы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еат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таблетки, покрытые оболочко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4) антидиарей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834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ерамид+симетикон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жевательные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ктит диоктаэдрический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суспензии для приема внутрь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етикон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ензии для приема внутрь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5) слабительны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тулоз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п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редства, используемые для лечения заболев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ени и желчевыводящих путей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25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одеоксихолевая кислот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суспензия для приема внутрь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глив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15. Гормоны и средства, влияющие на эндокринную систему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158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ортизо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ь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саметазо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и внутримышечного введения; таблетки; капли глазные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мопресси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тироксин натрий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лпреднизоло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инъекций; таблетк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лпреднизолона ацепонат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; мазь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изоло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мазь для наружного применения; лиофилизат для приготовления раствора для  инъекций; раствор для инъек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16. Диуретики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637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азоламид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хлоротиазид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онолакто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4245" w:hanging="42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 таблетки; таблетки, покрытые</w:t>
            </w:r>
          </w:p>
          <w:p>
            <w:pPr>
              <w:pStyle w:val="ConsPlusNonformat"/>
              <w:widowControl/>
              <w:ind w:left="4245" w:hanging="4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лочкой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осемид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 раствор для инъек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17. Средства для лечения офтальмологических заболеваний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цетамид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глазные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Средства, влияющие на органы дыхания</w:t>
      </w:r>
    </w:p>
    <w:p>
      <w:pPr>
        <w:pStyle w:val="ConsPlusNonformat"/>
        <w:widowControl/>
        <w:jc w:val="center"/>
        <w:rPr/>
      </w:pPr>
      <w:r>
        <w:rPr/>
        <w:t>1) противоастматические средства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372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филлин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лометазон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сони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порошок для ингаляций; порошок для ингаляций дозированный; раствор для ингаляций; суспензия для ингаляций; суспензия для ингаляций дозированная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ратропия броми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галяций; аэрозоль для ингаляций дозированный; капсулы с порошком для ингаляци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ратропия бромид+фенотеро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; раствор для ингаляци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оглициевая кислот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ингаляций в капсулах; аэрозоль для ингаляций дозированный; раствор для ингаляци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кроми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метерол+флутиказон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ингаляций дозированный; аэрозоль для ингаляций дозированны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бутамо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озированный; порошок для ингаля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галяций; таблетки, покрытые оболочкой, пролонгированного действия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бутамол+ипратропия броми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галяци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теро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; раствор для ингаляци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тиказон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тиказона фуроат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ей для назального применения дозированны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отеро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; капсулы с порошком для ингаляций; порошок для ингаляций дозированный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отерол+будесони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ингаляций дозированны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841" w:leader="none"/>
        </w:tabs>
        <w:jc w:val="center"/>
        <w:rPr/>
      </w:pPr>
      <w:r>
        <w:rPr/>
        <w:t>2) прочие средства для лечения заболеваний органов дыхания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рокс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сироп; раствор для прие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ь или ингаляций</w:t>
            </w:r>
          </w:p>
        </w:tc>
      </w:tr>
      <w:tr>
        <w:trPr>
          <w:trHeight w:val="10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цистеи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приема внутрь; гранулы для приготовления раствора для приема внутрь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  <w:t>19. Витамины и минералы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38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орбино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же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пантеновая кисло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 раствор для приема внутрь в масле; раствор для приема внутрь водны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я и магния аспарагин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таблетки, покрытые оболочко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я йодид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я глицерофосфа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итамин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же, таблет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ин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же; капсулы; раствор для приема внутрь (масляный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кальциферол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риема внутрь водный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20. Прочие средства</w:t>
      </w:r>
    </w:p>
    <w:tbl>
      <w:tblPr>
        <w:tblW w:w="91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940"/>
        <w:gridCol w:w="426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етил сульфокси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наружного примене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оксирибонукле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наружного примене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арнити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риема внутрь; таблетк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илометазоли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назальные; капли ушны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метазоли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назальны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ндазо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токсифилли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40"/>
      </w:tblGrid>
      <w:tr>
        <w:trPr/>
        <w:tc>
          <w:tcPr>
            <w:tcW w:w="3780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Министр здравоохранения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кут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 Корнил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927" w:gutter="0" w:header="72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ms Rmn;Times New Roman" w:hAnsi="Tms Rmn;Times New Roman" w:cs="Tms Rmn;Times New Roman"/>
      <w:lang w:val="ru-RU" w:bidi="ar-SA"/>
    </w:rPr>
  </w:style>
  <w:style w:type="character" w:styleId="1">
    <w:name w:val=" Знак Знак1"/>
    <w:qFormat/>
    <w:rPr>
      <w:rFonts w:ascii="Tms Rmn;Times New Roman" w:hAnsi="Tms Rmn;Times New Roman" w:cs="Tms Rmn;Times New Roman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56:00Z</dcterms:created>
  <dc:creator>lad2</dc:creator>
  <dc:description/>
  <cp:keywords/>
  <dc:language>en-US</dc:language>
  <cp:lastModifiedBy>o.homkalova</cp:lastModifiedBy>
  <cp:lastPrinted>2013-12-27T17:42:00Z</cp:lastPrinted>
  <dcterms:modified xsi:type="dcterms:W3CDTF">2013-12-27T08:42:00Z</dcterms:modified>
  <cp:revision>4</cp:revision>
  <dc:subject/>
  <dc:title>Приложение 2                                                                      к постановлению Правительства Иркутской области от «___» _______ 2013 года № __</dc:title>
</cp:coreProperties>
</file>